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esenting Your Home’s Interior for a Quick S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&lt;name of homeowner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en though you’ve received a notice of default, there is still time to get your house sold. Not only will you retain some of your equity, you’ll have a much easier time finding a new place to live if your credit rating hasn’t been damaged by a forecl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, as I mentioned last time I wrote, the better your house looks, the faster it will sell. Remember, some of the houses you’ll be competing with are bank-owned homes, and they’re never well presented. So when buyers see that they could move right into your house without weeks of work, they’ll naturally choose y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irst step is to </w:t>
      </w:r>
      <w:r>
        <w:rPr>
          <w:u w:val="single"/>
        </w:rPr>
        <w:t>de-clutter</w:t>
      </w:r>
      <w:r>
        <w:rPr/>
        <w:t xml:space="preserve"> and </w:t>
      </w:r>
      <w:r>
        <w:rPr>
          <w:u w:val="single"/>
        </w:rPr>
        <w:t>de-personalize</w:t>
      </w:r>
      <w:r>
        <w:rPr/>
        <w:t xml:space="preserve"> as much as possible. Now is the time to sort out the closets, cupboards, and drawers. Toss everything you don’t want or use – or set it aside for a yard sale. Then pack the things you do want to keep, but don’t need to use in the immediate future. The goal is to create a feeling of spaciousnes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Next, clean everything from the light fixtures down to the carpets. You want the house to look clean, and smell clean, so if you’re a smoker, clean the drapes, wash the bedspreads, and shampoo the couch as well as the carpe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Remember to do the small fix-it jobs, too.  If a faucet drips, replace the washer, and if a switch plate is cracked, replace it. I have a whole list of things buyers notice that homeowners often overlook. I’ll be glad to give you a copy, so you can make your house stand out from the competition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Finally, brighten things up with a new shower curtain and bathroom towels. If the couch is worn, buy an inexpensive throw cover and add some bright pillow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is all sounds like a lot of work, but I’m sure you’ll feel it was worth it when the house sells and you have something to show for all those payments you’ve made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o why not call me today? It costs nothing to talk, and you may find that you have more equity in your house than you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meeting you so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  <w:t>Contac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The third key to a quick sale is marketing – in my next letter I’ll explain what I’ll do to sell your house and put money in your pocke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4:58:00Z</dcterms:created>
  <dc:creator>Marte Cliff</dc:creator>
  <dc:description/>
  <cp:keywords/>
  <dc:language>en-US</dc:language>
  <cp:lastModifiedBy>Marte</cp:lastModifiedBy>
  <dcterms:modified xsi:type="dcterms:W3CDTF">2020-03-04T21:06:00Z</dcterms:modified>
  <cp:revision>4</cp:revision>
  <dc:subject/>
  <dc:title>Presenting Your Home’s Interior for a Quick Sale</dc:title>
</cp:coreProperties>
</file>